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reuze zutreffende Antwort a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8"/>
        <w:gridCol w:w="1170"/>
        <w:gridCol w:w="1350"/>
        <w:gridCol w:w="1800"/>
        <w:gridCol w:w="1762"/>
      </w:tblGrid>
      <w:tr>
        <w:trPr/>
        <w:tc>
          <w:tcPr>
            <w:tcW w:w="31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uerpflichtige Umsätz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uerfreie Umsätze</w:t>
            </w:r>
          </w:p>
        </w:tc>
        <w:tc>
          <w:tcPr>
            <w:tcW w:w="1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ht steuerbare Umsätze</w:t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nsmitte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mark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gelschrei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ifahrt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Unternehmer entnimmt Waren für private Zweck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cherung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Unternehmer schenkt Licht ins Dunkle 10.000 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verkaufst einer Freundin deinen alten P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etbeförderung mit der P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ährung von Kredit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c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rgänze folgende Sätz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ie Versteuerung nach vereinbarten Entgelten bezeichnet man als _________________ .</w:t>
      </w:r>
    </w:p>
    <w:p>
      <w:pPr>
        <w:pStyle w:val="Normal"/>
        <w:rPr/>
      </w:pPr>
      <w:r>
        <w:rPr/>
        <w:t>Die Versteuerung nach vereinnahmten Entgelten bezeichnet man als 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sätzlich sieht das UstG vor, dass die Steuer nach _______________________ zu berechnen ist. Die Steuerschuld entsteht mit Ablauf des Monats, in dem die ____________  erfolgt ist und die ________________ ausgestellt wurde. Der Zeitpunkt der Zahlung ist bei der Sollbesteuerung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teuerschuld entsteht bei der Istbesteuerung mit Ablauf des Monats, ________________ erfolgt 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rgänze bitte folgende  Tabell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1440"/>
        <w:gridCol w:w="1440"/>
        <w:gridCol w:w="1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LLbesteu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al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all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all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 der Lieferung (bzw. der sonstigen Leistu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nungsd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lung der Rechn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tehung der Steuerschu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ahlung der Steuer ans Finanza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1440"/>
        <w:gridCol w:w="1440"/>
        <w:gridCol w:w="1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STbesteu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 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 der Lieferung (bzw. der sonstigen Leistu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nungsd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lung der Rechn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tehung der Steuerschu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ahlung der Steuer ans Finanza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rgänze bitte folgenden Lückentex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Für die Geltendmachung der Vorsteuer ist das _____________________ entscheid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orsteuer wird auf dem Konto ____________ verbucht, weil sie gegenüber dem Finanzamt eine _________________ dar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Umsatzsteuer ist für den Unternehmer __________________________ und kein __________. Die Umsatzsteuer wird daher auf dem Konto _____________ verb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Konto Vorsteuer und das Konto Umsatzsteuer wird dem Konto ____________________ abgeschlossen. Der Saldo dieses Kontos zeigt den tatsächlichen Betrag, der ans Finanzamt gezahlt werden mu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erbuchung der Umsatzsteuer:</w:t>
      </w:r>
    </w:p>
    <w:p>
      <w:pPr>
        <w:pStyle w:val="Normal"/>
        <w:rPr/>
      </w:pPr>
      <w:r>
        <w:rPr/>
        <w:t>Einkauf von Handelswaren  20.000 + 4.000 Ust = 24.000 €</w:t>
      </w:r>
    </w:p>
    <w:p>
      <w:pPr>
        <w:pStyle w:val="Normal"/>
        <w:rPr/>
      </w:pPr>
      <w:r>
        <w:rPr/>
        <w:t>Verkauf von Handelswaren 30.000 + 6.000 Ust = 36.000 €</w:t>
      </w:r>
    </w:p>
    <w:p>
      <w:pPr>
        <w:pStyle w:val="Normal"/>
        <w:ind w:firstLine="153"/>
        <w:rPr>
          <w:u w:val="single"/>
        </w:rPr>
      </w:pPr>
      <w:r>
        <w:rPr>
          <w:u w:val="single"/>
        </w:rPr>
        <w:t>Aufgaben:</w:t>
      </w:r>
    </w:p>
    <w:p>
      <w:pPr>
        <w:pStyle w:val="Normal"/>
        <w:numPr>
          <w:ilvl w:val="0"/>
          <w:numId w:val="2"/>
        </w:numPr>
        <w:rPr/>
      </w:pPr>
      <w:r>
        <w:rPr/>
        <w:t>Verbuche die Geschäftsfälle.</w:t>
      </w:r>
    </w:p>
    <w:p>
      <w:pPr>
        <w:pStyle w:val="Normal"/>
        <w:numPr>
          <w:ilvl w:val="0"/>
          <w:numId w:val="2"/>
        </w:numPr>
        <w:rPr/>
      </w:pPr>
      <w:r>
        <w:rPr/>
        <w:t>Darstellung des Kontos Vorsteuer, Umsatzsteuer und Umsatzsteuer-Zahllast</w:t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7"/>
        <w:gridCol w:w="1656"/>
        <w:gridCol w:w="538"/>
        <w:gridCol w:w="917"/>
        <w:gridCol w:w="709"/>
        <w:gridCol w:w="1037"/>
        <w:gridCol w:w="1656"/>
        <w:gridCol w:w="538"/>
        <w:gridCol w:w="917"/>
      </w:tblGrid>
      <w:tr>
        <w:trPr>
          <w:trHeight w:val="355" w:hRule="atLeast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rsteue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satzsteuer-Zahllast</w:t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genkonto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l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e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genkonto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en</w:t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satzsteue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genkonto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e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Abschließend noch ein kleiner Merktrick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Steht  das Konto </w:t>
      </w:r>
      <w:r>
        <w:rPr>
          <w:b/>
          <w:bCs/>
          <w:sz w:val="32"/>
        </w:rPr>
        <w:t>2</w:t>
      </w:r>
      <w:r>
        <w:rPr/>
        <w:t>500 Vorsteuer im Soll so muss im Haben das Konto  _________ steh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Steht  das Konto </w:t>
      </w:r>
      <w:r>
        <w:rPr>
          <w:b/>
          <w:bCs/>
          <w:sz w:val="32"/>
        </w:rPr>
        <w:t>2</w:t>
      </w:r>
      <w:r>
        <w:rPr/>
        <w:t>000 Lieferforderung im Soll so muss im Haben das Konto ___________ stehen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/>
      </w:pPr>
      <w:r>
        <w:rPr/>
        <w:t>2500  +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/>
      </w:pPr>
      <w:r>
        <w:rPr/>
        <w:t>3500 +</w:t>
      </w:r>
    </w:p>
    <w:sectPr>
      <w:footerReference w:type="default" r:id="rId2"/>
      <w:type w:val="nextPage"/>
      <w:pgSz w:w="11906" w:h="16838"/>
      <w:pgMar w:left="1418" w:right="1418" w:gutter="0" w:header="0" w:top="1077" w:footer="39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AB zur Umsatzsteuer</w:t>
      <w:tab/>
      <w:tab/>
      <w:t>Viel Freude damit !!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4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54:00Z</dcterms:created>
  <dc:creator>Gabrele Grabmann</dc:creator>
  <dc:description/>
  <dc:language>en-US</dc:language>
  <cp:lastModifiedBy>Gabrele Grabmann</cp:lastModifiedBy>
  <dcterms:modified xsi:type="dcterms:W3CDTF">2001-12-24T08:16:00Z</dcterms:modified>
  <cp:revision>2</cp:revision>
  <dc:subject/>
  <dc:title>Kreuze zutreffende Antwort an:</dc:title>
</cp:coreProperties>
</file>